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Recalculare a pedepsei in cazul prevazut de art. 43 Cod penal</w:t>
      </w:r>
    </w:p>
    <w:p>
      <w:pPr>
        <w:pStyle w:val="NormalWeb"/>
        <w:rPr/>
      </w:pPr>
      <w:r>
        <w:rPr/>
        <w:t>DOMNULE PREŞEDINTE,</w:t>
      </w:r>
    </w:p>
    <w:p>
      <w:pPr>
        <w:pStyle w:val="NormalWeb"/>
        <w:rPr/>
      </w:pPr>
      <w:r>
        <w:rPr/>
        <w:t>Subsemnatul(a) .............., domiciliat(ă) în ............, actualmente deţinut(ă) în penitenciarul ...............</w:t>
        <w:br/>
        <w:t>Respectuos vă rog să dispuneţi RECALCULAREA PEDEPSELOR pentru infracţiunea continuată sau complexă prevăzute de art. ......., pentru care am fost condamnat(ă) definitiv prin două hotărâri diferite, urmând să se dispună să execut o singură pedeapsă.</w:t>
      </w:r>
    </w:p>
    <w:p>
      <w:pPr>
        <w:pStyle w:val="NormalWeb"/>
        <w:rPr/>
      </w:pPr>
      <w:r>
        <w:rPr/>
        <w:t>Motive:</w:t>
      </w:r>
    </w:p>
    <w:p>
      <w:pPr>
        <w:pStyle w:val="NormalWeb"/>
        <w:rPr/>
      </w:pPr>
      <w:r>
        <w:rPr/>
        <w:t>În fapt, prin sentinţa penală nr. ............ din ........., pronunţată de ............ în baza art. ....., am fost condamnat(ă) la ......... reţinându-se în sarcina mea că ..............</w:t>
        <w:br/>
        <w:t>Ulterior acestei condamnări s-au descoperit şi alte acte materiale care intrau în conţinutul aceleiaşi infracţiuni, pentru care am fost condamnat(ă) prin sentinţa penală nr. ........ din ............ pronunţată de .............., în baza art. ..... la ................</w:t>
        <w:br/>
      </w:r>
      <w:r>
        <w:rPr>
          <w:lang w:val="it-IT"/>
        </w:rPr>
        <w:t>A doua instanţă nu a avut cunoştinţă de prima hotărâre.</w:t>
        <w:br/>
        <w:t>Ambele hotărâri au fost puse în executare.</w:t>
        <w:br/>
        <w:t>Pentru că actele materiale reţinute prin cele două hotărâri penale definitive alcătuiesc conţinutul aceleiaşi infracţiuni, continuată sau complexă, prevăzută de art. ..... vă rog să dispuneţi recalcularea pedepsei în sensul aplicării unei pedepse unice, care să aibă în vedere toate actele materiale ce alcătuiesc conţinutul infracţiunii respective.</w:t>
        <w:br/>
        <w:t>Din pedeapsa ce se va stabili, vă rog să fie scăzut timpul executat, urmând să execut restul de pedeapsă.</w:t>
        <w:br/>
        <w:t>În drept, îmi întemeiez cererea pe dispoziţiile art. 449 lit. c, C. proc. pen., raportat la art. 43 C. pen.</w:t>
        <w:br/>
        <w:t>Anexez copiile celor două hotărâri de condamnare, iar în vederea judecării acestei cauze, vă rog să dispuneţi ataşarea celor două dosare penale în care s-au pronunţat cele două hotărâri penale definitive de condamnare.</w:t>
      </w:r>
    </w:p>
    <w:p>
      <w:pPr>
        <w:pStyle w:val="NormalWeb"/>
        <w:rPr>
          <w:lang w:val="it-IT"/>
        </w:rPr>
      </w:pPr>
      <w:r>
        <w:rPr>
          <w:lang w:val="it-IT"/>
        </w:rPr>
        <w:t>Data depunerii</w:t>
        <w:br/>
        <w:t>..............</w:t>
        <w:br/>
        <w:t>Semnătura,</w:t>
        <w:br/>
        <w:t>..........</w:t>
      </w:r>
    </w:p>
    <w:p>
      <w:pPr>
        <w:pStyle w:val="NormalWeb"/>
        <w:rPr>
          <w:lang w:val="it-IT"/>
        </w:rPr>
      </w:pPr>
      <w:r>
        <w:rPr>
          <w:lang w:val="it-IT"/>
        </w:rPr>
        <w:t>DOMNULUI PREŞEDINTE AL JUDECĂTORIEI ......................</w:t>
      </w:r>
    </w:p>
    <w:p>
      <w:pPr>
        <w:pStyle w:val="Normal"/>
        <w:rPr>
          <w:lang w:val="it-IT"/>
        </w:rPr>
      </w:pPr>
      <w:r>
        <w:rPr>
          <w:lang w:val="it-I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axonomyterm9">
    <w:name w:val="taxonomy_term_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21:00Z</dcterms:created>
  <dc:creator>Cristina</dc:creator>
  <dc:description/>
  <cp:keywords/>
  <dc:language>en-US</dc:language>
  <cp:lastModifiedBy>Cristina</cp:lastModifiedBy>
  <dcterms:modified xsi:type="dcterms:W3CDTF">2010-01-25T09:21:00Z</dcterms:modified>
  <cp:revision>1</cp:revision>
  <dc:subject/>
  <dc:title>Recalculare a pedepsei in cazul prevazut de art</dc:title>
</cp:coreProperties>
</file>